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64886382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366304166"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341580833"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61362979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