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55304262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335957147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9121137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