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4-25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3261" w:leader="none"/>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interlinking 1.3 KM 11KV Line to divert the Buddareddy palli 11 KV feeder load from Ramapuram 33/11KV SS (Shantinagar section) to idle feeder Chagapur 33/11KV SS in Erravally section in Alampur Sub division in Gadwal Division (Under T&amp;D works) WBS No.T-2433-45-01-13-02-001.</w:t>
      </w:r>
    </w:p>
    <w:p>
      <w:pPr>
        <w:pStyle w:val="Normal"/>
        <w:tabs>
          <w:tab w:val="clear" w:pos="720"/>
          <w:tab w:val="left" w:pos="3261" w:leader="none"/>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interlinking 1.3 KM 11KV Line to divert the Buddareddy palli 11 KV feeder load from Ramapuram 33/11KV SS (Shantinagar section) to idle feeder Chagapur 33/11KV SS in Erravally section</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tab/>
        <w:t>in Alampur Sub division in Gadwal Division (Under T&amp;D works) WBS No.T-2433-45-01-13-02-001</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0</w:t>
      </w:r>
      <w:r>
        <w:rPr>
          <w:rFonts w:cs="Bookman Old Style" w:ascii="Bookman Old Style" w:hAnsi="Bookman Old Style"/>
          <w:b/>
          <w:bCs/>
          <w:sz w:val="22"/>
          <w:szCs w:val="22"/>
        </w:rPr>
        <w:t>.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96/- (Rupees: Two Thousand Eight Hundred and Ninety Six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spacing w:before="0" w:after="120"/>
        <w:ind w:left="1440" w:right="-1440" w:hanging="360"/>
        <w:jc w:val="both"/>
        <w:rPr>
          <w:rFonts w:ascii="Bookman Old Style" w:hAnsi="Bookman Old Style" w:cs="Tahoma"/>
          <w:b/>
          <w:b/>
          <w:i/>
          <w:i/>
          <w:iCs/>
        </w:rPr>
      </w:pPr>
      <w:r>
        <w:rPr>
          <w:rFonts w:cs="Bookman Old Style" w:ascii="Bookman Old Style" w:hAnsi="Bookman Old Style"/>
          <w:sz w:val="22"/>
          <w:szCs w:val="22"/>
        </w:rPr>
        <w:t xml:space="preserve">Financial Statement from CA for last 5 years (2019-20 to 2023-24) copy </w:t>
        <w:tab/>
        <w:tab/>
        <w:t xml:space="preserve">        duly self-attested.</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29/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ind w:left="2880" w:firstLine="7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4-25</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interlinking 1.3 KM 11KV Line to divert the Buddareddy palli 11 KV feeder load from Ramapuram 33/11KV SS (Shantinagar section) to idle feeder Chagapur 33/11KV SS in Erravally section</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tab/>
        <w:t>in Alampur Sub division in Gadwal Division (Under T&amp;D works) WBS No.T-2433-45-01-13-02-001</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rFonts w:cs="Bookman Old Style" w:ascii="Bookman Old Style" w:hAnsi="Bookman Old Style"/>
          <w:b/>
          <w:bCs/>
          <w:color w:val="000000"/>
          <w:sz w:val="21"/>
          <w:szCs w:val="21"/>
        </w:rPr>
        <w:t>1</w:t>
      </w:r>
      <w:r>
        <w:rPr>
          <w:b/>
          <w:bCs/>
          <w:color w:val="000000"/>
          <w:sz w:val="21"/>
          <w:szCs w:val="21"/>
        </w:rPr>
        <w:t>,</w:t>
      </w:r>
      <w:r>
        <w:rPr>
          <w:rFonts w:cs="Bookman Old Style" w:ascii="Bookman Old Style" w:hAnsi="Bookman Old Style"/>
          <w:b/>
          <w:sz w:val="22"/>
          <w:szCs w:val="22"/>
        </w:rPr>
        <w:t xml:space="preserve">44,777/- </w:t>
      </w:r>
      <w:r>
        <w:rPr>
          <w:rFonts w:cs="Bookman Old Style" w:ascii="Bookman Old Style" w:hAnsi="Bookman Old Style"/>
          <w:sz w:val="22"/>
          <w:szCs w:val="22"/>
        </w:rPr>
        <w:t>(Rupees: One Lakh Forty Four Thousand Seven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3:00Z</dcterms:modified>
  <cp:revision>1602</cp:revision>
  <dc:subject/>
  <dc:title>SOUTHERN POWER DISTRIBUTION COMPANY OF TELANGANA LIMITED </dc:title>
</cp:coreProperties>
</file>